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480"/>
        <w:rPr/>
      </w:pPr>
      <w:r>
        <w:rPr/>
        <w:t>Граф научных интересов</w:t>
      </w:r>
    </w:p>
    <w:p>
      <w:pPr>
        <w:pStyle w:val="Style14"/>
        <w:rPr/>
      </w:pPr>
      <w:r>
        <w:rPr/>
        <w:t>магистранта Кухаренко А.А. исторического факультета</w:t>
      </w:r>
    </w:p>
    <w:p>
      <w:pPr>
        <w:pStyle w:val="Style14"/>
        <w:rPr/>
      </w:pPr>
      <w:r>
        <w:rPr/>
        <w:t>Специальность «Отечественная история»</w:t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43"/>
        <w:gridCol w:w="3355"/>
      </w:tblGrid>
      <w:tr>
        <w:trPr>
          <w:trHeight w:val="11304" w:hRule="atLeast"/>
        </w:trPr>
        <w:tc>
          <w:tcPr>
            <w:tcW w:w="32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межные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9300</wp:posOffset>
                      </wp:positionV>
                      <wp:extent cx="1922145" cy="6392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145" cy="6392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9"/>
                                    <w:gridCol w:w="19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/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/>
                                          <w:t>ПРЕДМЕТЫ ИССЛЕД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07.00.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всеобщая истор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/>
                                          <w:t>Общие закономерности экономического, политического и социокультурного развития народов мира во взаимосвязи с другими сферами человеческой деятельности, влияние окружающей среды на общественную жизнь и воздействие человечества на окружающую среду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07.00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риография, источниковедение и методы исторического исслед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 xml:space="preserve">Принципы и методы исторического исследования. Способы построения и обоснование исторического знания. Вербально-логические и знаково-символьные формы представления. </w:t>
                                        </w:r>
                                      </w:p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Междисциплинарный синтез методов исторического исследования и других наук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51.35pt;height:503.35pt;mso-wrap-distance-left:0pt;mso-wrap-distance-right:9pt;mso-wrap-distance-top:0pt;mso-wrap-distance-bottom:0pt;margin-top:5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1968"/>
                            </w:tblGrid>
                            <w:tr>
                              <w:trPr/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ЕДМЕТЫ ИССЛЕД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07.00.0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всеобщая 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Общие закономерности экономического, политического и социокультурного развития народов мира во взаимосвязи с другими сферами человеческой деятельности, влияние окружающей среды на общественную жизнь и воздействие человечества на окружающую сред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07.00.0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ториография, источниковедение и методы исторического исслед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Принципы и методы исторического исследования. Способы построения и обоснование исторического знания. Вербально-логические и знаково-символьные формы представления. 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Междисциплинарный синтез методов исторического исследования и других наук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243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Основная 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9300</wp:posOffset>
                      </wp:positionV>
                      <wp:extent cx="1915795" cy="3122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5795" cy="312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1"/>
                                    <w:gridCol w:w="18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/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/>
                                          <w:t>ПРЕДМЕТЫ ИССЛЕД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 xml:space="preserve">07.00.02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отечественная истор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0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/>
                                          <w:t>Социально-экономическое развитие общества на территории Беларуси: общественный строй, сельское хозяйство, промышленность, пути сообщения и транспорт, торговля, средства связи, урбанизация, формирование и положение сословий, классов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0.85pt;height:245.9pt;mso-wrap-distance-left:0pt;mso-wrap-distance-right:9pt;mso-wrap-distance-top:0pt;mso-wrap-distance-bottom:0pt;margin-top:5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866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ЕДМЕТЫ ИССЛЕД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 xml:space="preserve">07.00.02 </w:t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отечественная ис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Социально-экономическое развитие общества на территории Беларуси: общественный строй, сельское хозяйство, промышленность, пути сообщения и транспорт, торговля, средства связи, урбанизация, формирование и положение сословий, классов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55" w:type="dxa"/>
            <w:tcBorders/>
          </w:tcPr>
          <w:p>
            <w:pPr>
              <w:pStyle w:val="Style15"/>
              <w:rPr/>
            </w:pPr>
            <w:r>
              <w:rPr/>
              <w:t>Сопутствующие специальности (добавлено авт.)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49300</wp:posOffset>
                      </wp:positionV>
                      <wp:extent cx="1986915" cy="36175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6915" cy="361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6"/>
                                    <w:gridCol w:w="207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/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"/>
                                          <w:rPr/>
                                        </w:pPr>
                                        <w:r>
                                          <w:rPr/>
                                          <w:t>ПРЕДМЕТЫ ИССЛЕДОВА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08.00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экономическая теор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Теория денежно-кредитной политики.</w:t>
                                        </w:r>
                                      </w:p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Теория финансово-кредитных отношений, финансовых рынков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rPr/>
                                        </w:pPr>
                                        <w:r>
                                          <w:rPr/>
                                          <w:t>08.00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финансы, денежное обращение и креди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Кредит и банковская деятельность, специальные кредитно-финансовые институты и их операции. Теория финансово-кредитных отношений, финансовых рынков. Центральный и коммерческие банк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45pt;height:284.85pt;mso-wrap-distance-left:0pt;mso-wrap-distance-right:9pt;mso-wrap-distance-top:0pt;mso-wrap-distance-bottom:0pt;margin-top:59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2073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rPr/>
                                  </w:pPr>
                                  <w:r>
                                    <w:rPr/>
                                    <w:t>ПРЕДМЕТЫ ИССЛЕД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08.00.01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экономическая те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Теория денежно-кредитной политики.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Теория финансово-кредитных отношений, финансовых рын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/>
                                    <w:t>08.00.10</w:t>
                                  </w:r>
                                </w:p>
                              </w:tc>
                              <w:tc>
                                <w:tcPr>
                                  <w:tcW w:w="2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инансы, денежное обращение и креди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Кредит и банковская деятельность, специальные кредитно-финансовые институты и их операции. Теория финансово-кредитных отношений, финансовых рынков. Центральный и коммерческие банк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exact" w:line="360" w:before="720" w:after="480"/>
      <w:jc w:val="center"/>
      <w:outlineLvl w:val="1"/>
    </w:pPr>
    <w:rPr>
      <w:rFonts w:cs="Arial"/>
      <w:b/>
      <w:bCs/>
      <w:iCs/>
      <w:sz w:val="32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раф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Список2"/>
    <w:basedOn w:val="Normal"/>
    <w:qFormat/>
    <w:pPr>
      <w:numPr>
        <w:ilvl w:val="0"/>
        <w:numId w:val="4"/>
      </w:numPr>
    </w:pPr>
    <w:rPr>
      <w:color w:val="000000"/>
      <w:sz w:val="24"/>
      <w:szCs w:val="22"/>
    </w:rPr>
  </w:style>
  <w:style w:type="paragraph" w:styleId="1">
    <w:name w:val="ТаблицаКодПредмет1"/>
    <w:basedOn w:val="Normal"/>
    <w:qFormat/>
    <w:pPr/>
    <w:rPr>
      <w:caps/>
      <w:color w:val="000000"/>
      <w:szCs w:val="22"/>
    </w:rPr>
  </w:style>
  <w:style w:type="paragraph" w:styleId="21">
    <w:name w:val="ТаблицаКодПредмет2"/>
    <w:basedOn w:val="1"/>
    <w:qFormat/>
    <w:pPr/>
    <w:rPr>
      <w:caps w:val="false"/>
      <w:smallCaps w:val="false"/>
      <w:sz w:val="24"/>
      <w:szCs w:val="24"/>
    </w:rPr>
  </w:style>
  <w:style w:type="paragraph" w:styleId="Style15">
    <w:name w:val="Специальность"/>
    <w:basedOn w:val="Normal"/>
    <w:qFormat/>
    <w:pPr>
      <w:spacing w:lineRule="exact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55:00Z</dcterms:created>
  <dc:creator>Пользователь</dc:creator>
  <dc:description/>
  <cp:keywords/>
  <dc:language>en-US</dc:language>
  <cp:lastModifiedBy>Пользователь</cp:lastModifiedBy>
  <dcterms:modified xsi:type="dcterms:W3CDTF">2011-11-28T17:12:00Z</dcterms:modified>
  <cp:revision>3</cp:revision>
  <dc:subject/>
  <dc:title>Граф научных интересов</dc:title>
</cp:coreProperties>
</file>